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01.09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2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3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3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3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4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4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5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Операции по предоставлению клиентам в аренду индивидуальных сейфовых ячеек</w:t>
        <w:tab/>
        <w:t>5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5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5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6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3. Обслуживание торгово-сервисных предприятий, принимающих к оплате платежные  карты, 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а также принимающих оплату через сервис быстрых платежей платежной системы Банка России</w:t>
        <w:tab/>
        <w:t>7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8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8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87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, торговой сети РСХБ-Дилинг 2.0 ………………………………………………………………………………………. ..89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«Россельхозбанк», сделанной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 руб.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личие у клиента действующего договора эквайринга, заключенного с Банк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6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  <w:br/>
              <w:t xml:space="preserve">в установленном законодательством Российской Федерации порядке частной практикой, </w:t>
              <w:br/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, взимается в соответствии с п. 1.1.8 Тарифо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е в                           АО «Россельхозбанк»:                            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661" w:type="dxa"/>
            <w:gridSpan w:val="2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и к Условия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денежных средств со счета клиента (в том числе при закрытии счета клиента) на счета физических лиц, открытые в АО «Россельхозбанк» и/или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торые возлагается исполнение обязанностей опекунов или попечителей, в том числе пр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ый запрос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АО «Россельхозбанк» (ООО 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4 (четверт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100 000 евро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50 руб.</w:t>
              <w:br/>
              <w:t>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евро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2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расчете совокупного среднедневного остатка учитываются остатки на расчетном счете в долларах США 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говора банковского счета списывается комиссионное вознаграждение за проведение опер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зыв (аннулирование),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правки по письменному заявлению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достаточности денежных средств для оплаты комиссионного вознаграждения услуга не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понская йена.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и сельскохозяйственным потребительским кооперативам, функционирующим в соответствии с Федеральным законом «О сельскохозяйственной кооперации»,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9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нимум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дача денежной наличности с банковского счета в валюте Российской Федерации (в том числе при закрытии счета)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ум 50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ериод, состоящий из </w:t>
            </w:r>
            <w:r>
              <w:rPr>
                <w:rFonts w:cs="Times New Roman" w:ascii="Times New Roman" w:hAnsi="Times New Roman"/>
                <w:iCs/>
              </w:rPr>
              <w:t>90 последовательных календарных дней,</w:t>
            </w:r>
            <w:r>
              <w:rPr>
                <w:rFonts w:cs="Times New Roman" w:ascii="Times New Roman" w:hAnsi="Times New Roman"/>
                <w:bCs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евро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8678" w:leader="none"/>
        </w:tabs>
        <w:spacing w:lineRule="auto" w:line="240" w:before="240" w:after="120"/>
        <w:ind w:right="7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и, авизование изменения гарантии, связанного с увеличением ее суммы,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 гарантии или ее увеличения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н. 55 евр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я гарантии, не связанного 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м ее суммы/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запроса 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2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уплаченное Банку за оказание услуг (кроме ошибочно удержанных), возврату не подлежи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ю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/«Свой Бизнес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клиента с «Интернет-Клиент» на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Мобильного приложения «Свой Бизнес Мобайл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можно только при условии подключения «Свой Бизнес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«Интернет-Клиент»/ 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«Интернет-Клиент»/ «Свой Бизнес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п. 7.6.1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одноразового пароля (кода подтверждения) посредством 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5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 (далее – Сервис) в рамках операций по счета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«Мобильный банк»/ 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598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я в Российской Федерации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9.12.2016 № 15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 411-П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5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126"/>
        <w:gridCol w:w="3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услугу «Торговый эквайринг» 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6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79"/>
        <w:gridCol w:w="1778"/>
        <w:gridCol w:w="41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3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2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2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5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7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color w:val="000000"/>
          <w:lang w:val="ru-RU"/>
        </w:rPr>
        <w:t>банковский</w:t>
      </w:r>
      <w:r>
        <w:rPr>
          <w:color w:val="000000"/>
        </w:rPr>
        <w:t xml:space="preserve"> счет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 xml:space="preserve"> (выдаваемого с </w:t>
      </w:r>
      <w:r>
        <w:rPr>
          <w:color w:val="000000"/>
          <w:lang w:val="ru-RU"/>
        </w:rPr>
        <w:t>банковского</w:t>
      </w:r>
      <w:r>
        <w:rPr>
          <w:color w:val="000000"/>
        </w:rPr>
        <w:t xml:space="preserve"> счета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7:00Z</dcterms:created>
  <dc:creator>Еремина Елена Анатольевна</dc:creator>
  <dc:description/>
  <cp:keywords/>
  <dc:language>en-US</dc:language>
  <cp:lastModifiedBy>Администратор</cp:lastModifiedBy>
  <cp:lastPrinted>2023-06-09T16:54:00Z</cp:lastPrinted>
  <dcterms:modified xsi:type="dcterms:W3CDTF">2023-08-16T09:47:00Z</dcterms:modified>
  <cp:revision>47</cp:revision>
  <dc:subject/>
  <dc:title>(В редакции приказов ОАО «Россельхозбанк» от 04</dc:title>
</cp:coreProperties>
</file>